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llie Valicenti</w:t>
      </w:r>
    </w:p>
    <w:p>
      <w:pPr>
        <w:pStyle w:val="Normal"/>
        <w:spacing w:lineRule="auto" w:line="480"/>
        <w:rPr/>
      </w:pPr>
      <w:r>
        <w:rPr/>
        <w:t>Mrs. Izzo</w:t>
      </w:r>
    </w:p>
    <w:p>
      <w:pPr>
        <w:pStyle w:val="Normal"/>
        <w:spacing w:lineRule="auto" w:line="480"/>
        <w:rPr/>
      </w:pPr>
      <w:r>
        <w:rPr/>
        <w:t>AP English</w:t>
      </w:r>
    </w:p>
    <w:p>
      <w:pPr>
        <w:pStyle w:val="Normal"/>
        <w:spacing w:lineRule="auto" w:line="480"/>
        <w:rPr/>
      </w:pPr>
      <w:r>
        <w:rPr/>
        <w:t>22 May 2009</w:t>
      </w:r>
    </w:p>
    <w:p>
      <w:pPr>
        <w:pStyle w:val="Normal"/>
        <w:spacing w:lineRule="auto" w:line="480"/>
        <w:jc w:val="center"/>
        <w:rPr/>
      </w:pPr>
      <w:r>
        <w:rPr/>
        <w:t>Question 1 Mad 40:</w:t>
      </w:r>
    </w:p>
    <w:p>
      <w:pPr>
        <w:pStyle w:val="Normal"/>
        <w:spacing w:lineRule="auto" w:line="480"/>
        <w:jc w:val="center"/>
        <w:rPr/>
      </w:pPr>
      <w:r>
        <w:rPr/>
        <w:t>Keats’ “When I Have Fears” and Longfellow’s “Mezzo Cammin”</w:t>
      </w:r>
    </w:p>
    <w:p>
      <w:pPr>
        <w:pStyle w:val="Normal"/>
        <w:spacing w:lineRule="auto" w:line="480"/>
        <w:rPr/>
      </w:pPr>
      <w:r>
        <w:rPr/>
        <w:tab/>
        <w:t>John Keats’ “When I Have Fears and Henry Wadsworth Longfellow’s “Mezzo Cammin,” explore the idea of an unfulfilled life. Through differences in personification, imagery and diction, Longfellow’s poem casts a less hopeful light on his particular situation.</w:t>
      </w:r>
    </w:p>
    <w:p>
      <w:pPr>
        <w:pStyle w:val="Normal"/>
        <w:spacing w:lineRule="auto" w:line="480"/>
        <w:rPr/>
      </w:pPr>
      <w:r>
        <w:rPr/>
        <w:tab/>
        <w:t>Although both Keats and Longfellow use personification to illustrate fears of a life cut short, Keats’ personifications glorify the beauty in life, while Longfellow’s personifications focus on life’s ugliness. In “When I Have Fears,” the speaker fears that his pen will not fully capture his “teeming brain,” and that “high-piled books” will be left unread. These personifications of a pen and books show his willingness to learn and his desire for knowledge, one of life’s true beauties. He is not afraid of death, just of dying before he can truly appreciate all life has to offer. As the poem ends with “love and fame to nothingness do sink,” the personification of fame and love highlight this idea. In “Mezzo Cammin,” Longfellow personifies darker images of Death “thundering from the heights” and “smoking roofs,” “restless passions” and “sorrow,” to emphasize the unforgiving nature of time. The “Past” is also personified, revealing the speaker’s tendency to see life as half gone, instead of anticipating life to come. The optimistic personifications in “When I Have Fears” contrast against the pessimistic ones in “Mezzo Cammin.”</w:t>
      </w:r>
    </w:p>
    <w:p>
      <w:pPr>
        <w:pStyle w:val="Normal"/>
        <w:spacing w:lineRule="auto" w:line="480"/>
        <w:rPr/>
      </w:pPr>
      <w:r>
        <w:rPr/>
        <w:tab/>
        <w:t>Often a product of personification, the imagery in both poems enhances the fleeting nature of life and continues the speakers’ opinions of their situations. In Keats’ poem, romantic images are used to match the speaker’s more traditional view of fate. “Huge cloudy symbols of a high romance,” add to the poem’s vision of life’s beauty and mysterious celestial imagery. Further images of shadows and “faery power” characterize the unknown in a safe and nonthreatening manner, paralleling the speaker’s feelings about death. Similarly, the image “on the shore of the wide world” is calming and ultimately relaxing. In contrast, the imagery in “Mezzo Cammin” is disturbing and abrupt. The auditory imagery of “the autumnal blast” highlights death’s sudden permanent hold, and the visual imagery of Death as a “cataract” is overwhelming. Time is also pictured in a negative light, as the Past is “a city in the twilight dim and vast,” as though the speaker’s past is equally as disturbing as his present situation. Keats’ positive images differ from Longfellow’s negative images, furthering each writer’s position of time and life.</w:t>
      </w:r>
    </w:p>
    <w:p>
      <w:pPr>
        <w:pStyle w:val="Normal"/>
        <w:spacing w:lineRule="auto" w:line="480"/>
        <w:rPr/>
      </w:pPr>
      <w:r>
        <w:rPr/>
        <w:tab/>
        <w:t>Coupled with the contrasting imagery in “When I Have Fears” and “Mezzo Cammin” are the differing dictions. Keats’ diction is tender, such as “romance,” “starr’d,” “fair,” and “magic hand of chance.” All words continue the theme of whimsical fate and appreciating life’s gifts. Longfellow’s diction is gloomy and depressed, characterized by words like “indolence,” “sorrow,” “dim,” “vast,” and “cataract.” These words paint a less bright picture of the speaker’s situation. His “dim” view of the past also explains his poor expectations for the future. The heavy diction of the “thunder” and “autumnal blast” of death help to depict his view of it as deep and foreboding. Unlike Keats’ speaker, Longfellow’s speaker is afraid of death itself, not of shortened life, as seen through the diction in both poems.</w:t>
      </w:r>
    </w:p>
    <w:p>
      <w:pPr>
        <w:pStyle w:val="Normal"/>
        <w:spacing w:lineRule="auto" w:line="480"/>
        <w:rPr/>
      </w:pPr>
      <w:r>
        <w:rPr/>
        <w:tab/>
        <w:t>Personification, imagery and diction in both Keats’ “When I Have Fears,” and Longfellow’s “Mezzo Cammin” reveal their major differences. Although both explore unfulfilled dreams and the brevity of life, Keats’ poem has a more accepting view of fa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alicenti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0:19:00Z</dcterms:created>
  <dc:creator>Allie</dc:creator>
  <dc:description/>
  <cp:keywords/>
  <dc:language>en-US</dc:language>
  <cp:lastModifiedBy>Allie</cp:lastModifiedBy>
  <dcterms:modified xsi:type="dcterms:W3CDTF">2009-05-22T02:03:00Z</dcterms:modified>
  <cp:revision>1</cp:revision>
  <dc:subject/>
  <dc:title>Allie Valicenti</dc:title>
</cp:coreProperties>
</file>